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楷体_GB2312" w:hAnsi="楷体_GB2312" w:eastAsia="楷体_GB2312" w:cs="楷体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楷体_GB2312" w:cs="楷体_GB2312" w:ascii="楷体_GB2312" w:hAnsi="楷体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right="0" w:hanging="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主要内容填写样式二：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60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-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，印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率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赴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国进行公务访问。出发前由工作人员蒲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以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公司名义与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旅游社签订旅游合同，合同金额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在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国期间，只有安排了公务会谈和考察，其余时间到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等城市旅游，并在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购物中心和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商场购买了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品牌手表、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品牌皮带等奢侈品。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啊圣诞节</cp:lastModifiedBy>
  <dcterms:modified xsi:type="dcterms:W3CDTF">2018-08-01T07:0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