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主要内容填写样式三：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firstLine="600"/>
        <w:jc w:val="left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晚，向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古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都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等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在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会所接受下属单位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重工为他们安排的公款宴请。晚餐共花费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多元，消费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瓶高档白酒和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瓶法国进口红酒，由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重工办公室主任冷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公款买单。餐后分别时，向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等人每人获赠价值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的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品牌皮带。知情人：冷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，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重工办公室主任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向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的秘书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)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，电话：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39****5572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啊圣诞节</cp:lastModifiedBy>
  <dcterms:modified xsi:type="dcterms:W3CDTF">2018-08-01T07:0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